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áž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Hážovice – oprava PB zd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5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8"/>
        </w:numPr>
        <w:rPr/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Hážovický potok, Hážovice - oprava PB zdi“, č. a. 223 458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Rožnov pod Radhoštěm [544841]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Hážovice </w:t>
      </w:r>
      <w:r>
        <w:rPr>
          <w:rFonts w:cs="Arial" w:ascii="Arial" w:hAnsi="Arial"/>
          <w:lang w:val="en-US"/>
        </w:rPr>
        <w:t>[744727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 xml:space="preserve">    Parcelní čísla pozemků:</w:t>
        <w:tab/>
        <w:t xml:space="preserve">833/1, 833/10, 833/9, 71, 73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1-01-109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Hážovický potok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:</w:t>
        <w:tab/>
        <w:t>HM 905965 ZT Hážovický IV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prava poškozené nástavby na stávající PB opěrné zdi – nahrazení stávajících L profilů monolitickou ŽB nástavbou a oprava opevnění obou břehů v ř. km 3,426 – 3,576 doplněním kamenného záhozu a kamennou rovnaninou opřenou ve dně o záhozovou patku - PD </w:t>
      </w:r>
      <w:r>
        <w:rPr>
          <w:rFonts w:cs="Arial" w:ascii="Arial" w:hAnsi="Arial"/>
          <w:b/>
        </w:rPr>
        <w:t>pro ohlášení stav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společn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 se zaměření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7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stávající poškozené nástavby pravobřežní opěrné zdi v ř. km 3,448 – 3,498, opravu opevnění pravého břehu v ř. km 3,426 - 3,448</w:t>
      </w:r>
      <w:r>
        <w:rPr/>
        <w:t xml:space="preserve"> </w:t>
      </w:r>
      <w:r>
        <w:rPr>
          <w:rFonts w:cs="Arial" w:ascii="Arial" w:hAnsi="Arial"/>
        </w:rPr>
        <w:t>kamennou rovnaninou opřenou ve dně o záhozovou patku, doplnění kamenného záhozu na obou březích v ř. km 3,426 – 3,576 a doplnění opevnění dna toku u prahu v ř. km 3,465 kamenným záhozem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avbě pro opravu je řešen přes soukromou zahradu nad a pod nemovitostí na pravém břehu, v úseku nad opěrnou zdí</w:t>
      </w:r>
      <w:r>
        <w:rPr/>
        <w:t xml:space="preserve"> </w:t>
      </w:r>
      <w:r>
        <w:rPr>
          <w:rFonts w:cs="Arial" w:ascii="Arial" w:hAnsi="Arial"/>
        </w:rPr>
        <w:t>bude zřízen sjezd do koryta, oprava zídky bude prováděna ze soukromého pozemku za zídkou, oprava opevnění bude prováděna z vodního toku. Výpis pozemků dotčených příjezdem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>Hážovický potok se v opravovaném úseku nenachází v památkové rezervaci, ani v památkové zóně, nachází se v CHKO Beskyd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 korytě vodního toku, a tedy v záplavovém území Hážovického potoka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tokové poměry zůstanou po stavbě beze změny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udržovací práce na stávající stavbě – opěrné zdi a opevnění pravého břehu Hážovického potoka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byla vydána výjimka z ochrany ZCHDŽ raka říčního, ouklejky pruhované, střevle potoční a vranky pruhoploutvé č. j. SR/0123/BE/2019-3 z 6. 11. 2019, která je uložena v dokladové části PD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Hážovice</w:t>
      </w:r>
    </w:p>
    <w:tbl>
      <w:tblPr>
        <w:tblW w:w="97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7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Ludmila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Marie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orková Pavla, 5. května 1534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Ludmila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Marie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orková Pavla, 5. května 1534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Ludmila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Marie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orková Pavla, 5. května 1534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Rožnov pod Radhoštěm, Masarykovo náměstí 128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Ludmila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Marie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orková Pavla, 5. května 1534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Hážovice</w:t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327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9/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Rožnov pod Radhoštěm, Masarykovo náměstí 128, 75661 Rožnov pod Radhoštěm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á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Rožnov pod Radhoštěm, Masarykovo náměstí 128, 75661 Rožnov pod Radhoštěm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Ludmila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Marie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orková Pavla, 5. května 1534, 75661 Rožnov pod Radhoštěm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/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orková Ludmila, Hážovice 2110, 75661 Rožnov pod Radhoštěm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Závorková Marie, Hážovice 2110, 75661 Rožnov pod Radhoštěm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orková Pavla, 5. května 1534, 75661 Rožnov pod Radhoštěm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3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dokončené stavbě – pravobřežní opěrné zdi a kamenného opevnění obou břehů a dna u stabilizačního prahu Hážovického poto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kapacity a stability vodního toku v zastavěném územ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byla vydána výjimka z ochrany ZCHDŽ raka říčního, ouklejky pruhované, střevle potoční a vranky pruhoploutvé č. j. SR/0123/BE/2019-3 z 6. 11. 2019, která je uložena v dokladové části PD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75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provedena v rámci 1 stavebního objektu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vrastil</dc:creator>
  <dc:description/>
  <dc:language>en-US</dc:language>
  <cp:lastModifiedBy>Šefčíková Jana</cp:lastModifiedBy>
  <cp:lastPrinted>2019-07-18T11:58:00Z</cp:lastPrinted>
  <dcterms:modified xsi:type="dcterms:W3CDTF">2019-11-15T08:32:00Z</dcterms:modified>
  <cp:revision>2</cp:revision>
  <dc:subject/>
  <dc:title/>
</cp:coreProperties>
</file>